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392030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№ 2630-26-VIIІ</w:t>
      </w:r>
    </w:p>
    <w:p>
      <w:pPr>
        <w:pStyle w:val="Normal"/>
        <w:jc w:val="both"/>
        <w:rPr/>
      </w:pPr>
      <w:r>
        <w:rPr/>
      </w:r>
    </w:p>
    <w:tbl>
      <w:tblPr>
        <w:tblW w:w="47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</w:tblGrid>
      <w:tr>
        <w:trPr>
          <w:trHeight w:val="2039" w:hRule="atLeast"/>
        </w:trPr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Фізкультурно-спортивній громадській організації «Федерація рукопашного бою Київської області» нежитлове приміщення, загальною площею      16,6 кв.м, яке розташоване за адресою: вулиця Сілезька, 3/23, м. Буча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/>
        <w:t>Розглянувши звернення Президента Фізкультурно-спортивної громадської організації «Федерація рукопашного бою Київської області» Чмута Сергія Миколайовича від 14.12.2021 щодо надання в оренду</w:t>
      </w:r>
      <w:r>
        <w:rPr>
          <w:color w:val="000000"/>
        </w:rPr>
        <w:t xml:space="preserve"> нежитлового приміщення, загальною площею 16,6 кв. м, яке розташоване за адресою: вулиця Сілезька, 3/23, м. Буча для організації, координування і планування роботи </w:t>
      </w:r>
      <w:r>
        <w:rPr/>
        <w:t xml:space="preserve">Фізкультурно-спортивної громадської організації «Федерація рукопашного бою Київської області», </w:t>
      </w:r>
      <w:r>
        <w:rPr>
          <w:color w:val="000000"/>
        </w:rPr>
        <w:t xml:space="preserve">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, загальною площею 16,6 кв.м, яке розташоване за адресою: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</w:t>
      </w:r>
      <w:r>
        <w:rPr/>
        <w:t xml:space="preserve">Фізкультурно-спортивної громадської організації «Федерація рукопашного бою Київської області» </w:t>
      </w:r>
      <w:r>
        <w:rPr>
          <w:color w:val="000000"/>
        </w:rPr>
        <w:t xml:space="preserve">нежитлове приміщення, загальною площею 16,6 кв.м, яке розташоване за адресою: вулиця Сілезька, 3/23, м. Буча для організації, координування і планування роботи </w:t>
      </w:r>
      <w:r>
        <w:rPr/>
        <w:t>Фізкультурно-спортивної громадської організації «Федерація рукопашного бою Київської області»</w:t>
      </w:r>
      <w:r>
        <w:rPr>
          <w:color w:val="000000"/>
        </w:rPr>
        <w:t xml:space="preserve"> терміном на 1 (один) рік. Графік оренди, відповідно до заяви </w:t>
      </w:r>
      <w:r>
        <w:rPr/>
        <w:t xml:space="preserve">Фізкультурно-спортивної громадської організації «Федерація рукопашного бою Київської області»: понеділок, середа, п’ятниця, тривалістю дві годи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 об’єкта оренди – КПГХ «Продсервіс» Бучанської міської ради,  повинен протягом місяця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13:43:00Z</dcterms:created>
  <dc:creator>Екатерина</dc:creator>
  <dc:description/>
  <cp:keywords/>
  <dc:language>en-US</dc:language>
  <cp:lastModifiedBy>user</cp:lastModifiedBy>
  <cp:lastPrinted>2021-12-28T10:32:00Z</cp:lastPrinted>
  <dcterms:modified xsi:type="dcterms:W3CDTF">2021-12-28T08:34:00Z</dcterms:modified>
  <cp:revision>8</cp:revision>
  <dc:subject/>
  <dc:title>ПРОЕКТ</dc:title>
</cp:coreProperties>
</file>